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38078457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79897023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94108792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